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22/2020. (XI. 10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color w:val="000000"/>
        </w:rPr>
        <w:t>A számlavezető OTP Bank Nyrt. által működtetett kiskincstári rendszer az önkormányzat intézményeinek finanszírozását biztosította. Az OTP kiskincstári szolgáltatás 2020. november 2-től kivezetésre került, ezért a 2021. évi költségvetési rendelet hatályba lépéséig az alábbi intézményfinanszírozási megoldást javasoljuk: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adott intézményének vezetője és gazdasági vezetője írásbeli kérelme alapján, Hévíz Város Önkormányzat utalványozási és ellenjegyzési jogköröket gyakorlójának jóváhagyásával illetve ellenjegyzésével az Önkormányzat 11749039-15432429 számú költségvetési elszámolási számlájáról  elindítja a kért intézményfinanszírozást a hatályos 5/2020. (II.12) önkormányzati rendelet által biztosított előirányzatok figyelembe vételével, legkésőbb az utalványozói és ellenjegyzési aláírást követő napon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intézményfinanszírozásban érintett intézmények, és számlaszámaik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Gazdasági, Műszaki Ellátó Szervezete                                               </w:t>
      </w:r>
      <w:r>
        <w:rPr>
          <w:rFonts w:cs="Arial" w:ascii="Arial" w:hAnsi="Arial"/>
          <w:bCs/>
          <w:lang w:eastAsia="hu-HU"/>
        </w:rPr>
        <w:t>11749039-1543455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                                                                          </w:t>
      </w:r>
      <w:r>
        <w:rPr>
          <w:rFonts w:cs="Arial" w:ascii="Arial" w:hAnsi="Arial"/>
          <w:bCs/>
          <w:lang w:eastAsia="hu-HU"/>
        </w:rPr>
        <w:t>11749039-16897948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Teréz Anya Szociális Integrált Intézmény                                                                                             </w:t>
      </w:r>
      <w:r>
        <w:rPr>
          <w:rFonts w:cs="Arial" w:ascii="Arial" w:hAnsi="Arial"/>
          <w:bCs/>
          <w:lang w:eastAsia="hu-HU"/>
        </w:rPr>
        <w:t>11749039-16901632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lang w:eastAsia="hu-HU"/>
        </w:rPr>
        <w:t>Gróf I. Festetics György Művelődési Központ, Városi Könyvtár és Muzeális Gyűjtemény    </w:t>
      </w:r>
      <w:r>
        <w:rPr>
          <w:rFonts w:cs="Arial" w:ascii="Arial" w:hAnsi="Arial"/>
          <w:bCs/>
          <w:lang w:eastAsia="hu-HU"/>
        </w:rPr>
        <w:t>11749039-15560579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pacing w:lineRule="auto" w:line="240" w:before="0" w:after="0"/>
        <w:ind w:left="34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0. november 2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november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0. nov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4"/>
    </w:rPr>
  </w:style>
  <w:style w:type="character" w:styleId="WW8Num40z1">
    <w:name w:val="WW8Num4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41:00Z</dcterms:created>
  <dc:creator>cseke.erzsebet</dc:creator>
  <dc:description/>
  <cp:keywords/>
  <dc:language>en-US</dc:language>
  <cp:lastModifiedBy>Lajkó Erzsébet Márta</cp:lastModifiedBy>
  <cp:lastPrinted>2020-11-30T15:05:00Z</cp:lastPrinted>
  <dcterms:modified xsi:type="dcterms:W3CDTF">2020-11-30T14:05:00Z</dcterms:modified>
  <cp:revision>4</cp:revision>
  <dc:subject/>
  <dc:title/>
</cp:coreProperties>
</file>